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Petits papiers relatifs aux pouvoirs du Gangrel: "sens animaux", à découper soi-même tout seul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Zachari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 tueur, un prédateur obsédé par des idées de meurtre, il est jeune mais fort!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irgi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ête complétement absente. Pas de trace de folie. jeun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g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eune, sauvage, fort. Bête présente, proche de la surfac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cot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olie, personnage complètement instable, effrayé en permanence. Jeu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lep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eune. Bête présente mais faible et pourtant mal dominée, comme chez les humai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than Lock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ourquoi tu le renifles? Il pue! tue-le! Tue-le!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aspard, le princ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sez vieux. Minimum un siècle. Calme. Sere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urnev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Jeune.Odeur de la folie très fort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abrin, le nouvel arrivé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 bête en vous réagit à sa présence. Il doit avoir de grands pouvoirs. Odeur de la folie, forte; constant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Jer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deur très étrange. Loin de celle rencontrée sur les autres êtres surnaturels que vous avez rencontrés jusqu'ici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abrielle Coran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e odeur très étrange. L.oin de celle de tous les êtres surnaturels que tu as rencontré. Une odeur que tu as décelé ailleurs ce soir..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ola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as tout jeune mais pas très for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